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2.wmf" ContentType="image/x-wmf"/>
  <Override PartName="/word/media/image5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jpeg" ContentType="image/jpe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 xml:space="preserve"> Geometry Final Review (Part3) key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Perio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each question or problem.  Follow the instruction.  Show your work.  Box your answ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(6.2E, 8.2B, 8.16B) A set of parentheses is missing from the expression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4 + 8 · 2 +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of the following expressions has the parentheses in the correct place for the expression to equal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>10 – (4 + 8 · 2) +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(10 – 4 + 8) · 2 + 3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10 – (4 + 8 · 2 + 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 xml:space="preserve">10 – 4 + 8 · (2 + 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(A.4B) Selena Gomez tried to solve the following equation but made a mista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1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2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p 3: 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4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5:</w:t>
              <w:tab/>
              <w:tab/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which step did the mistake first appea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 xml:space="preserve">Step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>Step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Step 4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>Step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(G.2B) Which of the following relationships could not be used to determine the length of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bar>
            </m:oMath>
            <w:r>
              <w:rPr>
                <w:rFonts w:cs="Times New Roman" w:ascii="Times New Roman" w:hAnsi="Times New Roman"/>
              </w:rPr>
              <w:t>, as shown bel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49270" cy="226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9" r="-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F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FQ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Q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Q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Q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Q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DF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</w:rPr>
              <w:t>FR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</w:rPr>
              <w:t>D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(A.4B) Simplify the expression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(G.11C) Two vertices and the side of a triangle are shown as a line segment with 2 endpoints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35200" cy="2235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ich of the following coordinate points complete a right triang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(0, 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B </w:t>
            </w:r>
            <w:r>
              <w:rPr>
                <w:rFonts w:cs="Times New Roman" w:ascii="Times New Roman" w:hAnsi="Times New Roman"/>
              </w:rPr>
              <w:t>(–3,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 </w:t>
            </w:r>
            <w:r>
              <w:rPr>
                <w:rFonts w:cs="Times New Roman" w:ascii="Times New Roman" w:hAnsi="Times New Roman"/>
              </w:rPr>
              <w:t xml:space="preserve">(6, 5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D </w:t>
            </w:r>
            <w:r>
              <w:rPr>
                <w:rFonts w:cs="Times New Roman" w:ascii="Times New Roman" w:hAnsi="Times New Roman"/>
              </w:rPr>
              <w:t>(0, –0.25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(8.7D, G.7A) If a line segment has the endpoint (3, –3) and the midpoint (1, –1), which of the following is the other endpoint of this seg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00910" cy="2209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(3, –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(5, –5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(2, –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(–1, 1)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 (6.6A) In the quadrilateral </w:t>
            </w:r>
            <w:r>
              <w:rPr>
                <w:rFonts w:cs="Times New Roman" w:ascii="Times New Roman" w:hAnsi="Times New Roman"/>
                <w:i/>
              </w:rPr>
              <w:t>KLMN</w:t>
            </w:r>
            <w:r>
              <w:rPr>
                <w:rFonts w:cs="Times New Roman" w:ascii="Times New Roman" w:hAnsi="Times New Roman"/>
              </w:rPr>
              <w:t>, which type of angle is not pres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7220" cy="16846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 xml:space="preserve">Acu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Obtu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>R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 xml:space="preserve">Straight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 (8.16A) 15. The table shows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the number of sides of a polygon, and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</w:rPr>
              <w:t>, the sum of the measures of the interior angles of that polyg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0685" cy="14814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ased on the table, what will be the value of </w:t>
            </w:r>
            <w:r>
              <w:rPr>
                <w:rFonts w:cs="Times New Roman" w:ascii="Times New Roman" w:hAnsi="Times New Roman"/>
                <w:i/>
              </w:rPr>
              <w:t>S</w:t>
            </w:r>
            <w:r>
              <w:rPr>
                <w:rFonts w:cs="Times New Roman" w:ascii="Times New Roman" w:hAnsi="Times New Roman"/>
              </w:rPr>
              <w:t xml:space="preserve"> when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>
                <w:rFonts w:cs="Times New Roman" w:ascii="Times New Roman" w:hAnsi="Times New Roman"/>
              </w:rPr>
              <w:t xml:space="preserve"> is 1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108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1440°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1260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1620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(6.6B) In the triangle below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</w:rPr>
              <w:t xml:space="preserve">is congruent to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8940" cy="9975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best describes the triang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>Right scalene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Right isosceles triangle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>Acute isosceles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ab/>
              <w:t>Acute scalene 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1. (6.6B) If quadrilateral </w:t>
            </w:r>
            <w:r>
              <w:rPr>
                <w:rFonts w:cs="Times New Roman" w:ascii="Times New Roman" w:hAnsi="Times New Roman"/>
                <w:i/>
              </w:rPr>
              <w:t>WXYZ</w:t>
            </w:r>
            <w:r>
              <w:rPr>
                <w:rFonts w:cs="Times New Roman" w:ascii="Times New Roman" w:hAnsi="Times New Roman"/>
              </w:rPr>
              <w:t xml:space="preserve"> is a rectangle, which statement about this rectangle must be tru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48560" cy="7772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The sum of the interior angles is 90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The sum of the interior angles is 180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The sum of the interior angles is 360°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  The sum of the interior angles is less than 360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. (G.7C) Points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(5, 2) and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(–3, –4) can be graphed on the coordinate grid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6730" cy="178498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ich best represents the distance from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to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 (A.6A) 20. Pentagon </w:t>
            </w:r>
            <w:r>
              <w:rPr>
                <w:rFonts w:cs="Times New Roman" w:ascii="Times New Roman" w:hAnsi="Times New Roman"/>
                <w:i/>
              </w:rPr>
              <w:t>PQRST</w:t>
            </w:r>
            <w:r>
              <w:rPr>
                <w:rFonts w:cs="Times New Roman" w:ascii="Times New Roman" w:hAnsi="Times New Roman"/>
              </w:rPr>
              <w:t xml:space="preserve"> is graphed on the coordinate grid below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24355" cy="18243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ich of the following side of the pentagon has a zero slop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S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Q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T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PQ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(6.8B) The picture below is a drawing of a rectangle.  Use the ruler on the Mathematics Chart to measure the dimensions of the drawing to the nearest tenth of a centi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47840" cy="24079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784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erimeter of the rectangle to the nearest centime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01445" cy="12903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51.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(A.3A) The figure shown below has the perimeter 58 inch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8785" cy="129921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f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is 5 inches,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is 17 inches, 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rFonts w:cs="Times New Roman" w:ascii="Times New Roman" w:hAnsi="Times New Roman"/>
              </w:rPr>
              <w:t xml:space="preserve"> is 12 inches, 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>
                <w:rFonts w:cs="Times New Roman" w:ascii="Times New Roman" w:hAnsi="Times New Roman"/>
              </w:rPr>
              <w:t xml:space="preserve"> is 8 inches, and </w:t>
            </w:r>
            <w:r>
              <w:rPr>
                <w:rFonts w:cs="Times New Roman" w:ascii="Times New Roman" w:hAnsi="Times New Roman"/>
                <w:i/>
              </w:rPr>
              <w:t>e</w:t>
            </w:r>
            <w:r>
              <w:rPr>
                <w:rFonts w:cs="Times New Roman" w:ascii="Times New Roman" w:hAnsi="Times New Roman"/>
              </w:rPr>
              <w:t xml:space="preserve"> is 7 inches, which is the length of </w:t>
            </w:r>
            <w:r>
              <w:rPr>
                <w:rFonts w:cs="Times New Roman" w:ascii="Times New Roman" w:hAnsi="Times New Roman"/>
                <w:i/>
              </w:rPr>
              <w:t>f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11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10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9 in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8 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. (A.3A) The length of one side of the equilateral triangle is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03985" cy="122491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hat is the perimeter of the equilateral triang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(G.3A) What is the contrapositive of the following state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If Chingo Bling is not here, then party is her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If Chingo Bling is not here, then party is not he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If party is here, then Chingo Bling not is he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If party is not here, then Chingo Bling is here.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  </w:t>
            </w:r>
            <w:r>
              <w:rPr>
                <w:rFonts w:cs="Times New Roman" w:ascii="Times New Roman" w:hAnsi="Times New Roman"/>
              </w:rPr>
              <w:t xml:space="preserve">If Chingo Bling is here, then party is not her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 (G.3A) What is the converse of the following statemen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If Lady Gaga is not here, then party is her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If Lady Gaga is not here, then party is not he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If party is here, then Lady Gaga not is here.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If party is not here, then Lady Gaga is her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  </w:t>
            </w:r>
            <w:r>
              <w:rPr>
                <w:rFonts w:cs="Times New Roman" w:ascii="Times New Roman" w:hAnsi="Times New Roman"/>
              </w:rPr>
              <w:t xml:space="preserve">If Lady Gaga is here, then party is not her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/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problems 18-23, use the protractor figure above to answer the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393" w:dyaOrig="724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4.4pt;height:294.45pt" filled="f" o:ole="">
                  <v:imagedata r:id="rId16" o:title=""/>
                </v:shape>
                <o:OLEObject Type="Embed" ProgID="" ShapeID="ole_rId15" DrawAspect="Content" ObjectID="_83161260" r:id="rId15"/>
              </w:object>
            </w:r>
          </w:p>
          <w:tbl>
            <w:tblPr>
              <w:tblW w:w="10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2"/>
              <w:gridCol w:w="5438"/>
            </w:tblGrid>
            <w:tr>
              <w:trPr/>
              <w:tc>
                <w:tcPr>
                  <w:tcW w:w="5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8. </w:t>
                  </w:r>
                  <w:bookmarkStart w:id="0" w:name="OLE_LINK1"/>
                  <w:r>
                    <w:rPr>
                      <w:rFonts w:cs="Times New Roman" w:ascii="Times New Roman" w:hAnsi="Times New Roman"/>
                    </w:rPr>
                    <w:t xml:space="preserve">(6,8C) </w:t>
                  </w:r>
                  <w:bookmarkEnd w:id="0"/>
                  <w:r>
                    <w:rPr>
                      <w:rFonts w:cs="Times New Roman" w:ascii="Times New Roman" w:hAnsi="Times New Roman"/>
                    </w:rPr>
                    <w:t>What is the measure of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Z</m:t>
                    </m:r>
                  </m:oMath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>. 3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. 45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60° </w:t>
                  </w:r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>. 120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1. (6,8C) Which angle has the measure of 30°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B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QY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C</m:t>
                    </m:r>
                  </m:oMath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X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9. (6,8C) What is the measure of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C</m:t>
                    </m:r>
                  </m:oMath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>. 6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. 45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>. 3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15° </w:t>
                  </w:r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2. (6,8C) Which angle is </w:t>
                  </w:r>
                  <w:r>
                    <w:rPr>
                      <w:rFonts w:cs="Times New Roman" w:ascii="Times New Roman" w:hAnsi="Times New Roman"/>
                      <w:b/>
                      <w:i/>
                      <w:u w:val="single"/>
                    </w:rPr>
                    <w:t>not</w:t>
                  </w:r>
                  <w:r>
                    <w:rPr>
                      <w:rFonts w:cs="Times New Roman" w:ascii="Times New Roman" w:hAnsi="Times New Roman"/>
                    </w:rPr>
                    <w:t xml:space="preserve"> a 45° angle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A</m:t>
                    </m:r>
                  </m:oMath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QB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Y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QZ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0. (6,8C) What is the measure of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A</m:t>
                    </m:r>
                  </m:oMath>
                  <w:r>
                    <w:rPr>
                      <w:rFonts w:cs="Times New Roman" w:ascii="Times New Roman" w:hAnsi="Times New Roman"/>
                    </w:rPr>
                    <w:t>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>. 3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>. 6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>. 90°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120° </w:t>
                  </w:r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3. (6,8C) Which angle is </w:t>
                  </w:r>
                  <w:r>
                    <w:rPr>
                      <w:rFonts w:cs="Times New Roman" w:ascii="Times New Roman" w:hAnsi="Times New Roman"/>
                      <w:b/>
                      <w:i/>
                      <w:u w:val="single"/>
                    </w:rPr>
                    <w:t>not</w:t>
                  </w:r>
                  <w:r>
                    <w:rPr>
                      <w:rFonts w:cs="Times New Roman" w:ascii="Times New Roman" w:hAnsi="Times New Roman"/>
                    </w:rPr>
                    <w:t xml:space="preserve"> a right angle?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A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QB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X</m:t>
                    </m:r>
                  </m:oMath>
                  <w:r>
                    <w:rPr>
                      <w:rFonts w:eastAsia="Wingdings" w:cs="Wingdings" w:ascii="Wingdings" w:hAnsi="Wingdings"/>
                    </w:rPr>
                    <w:t>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QY</m:t>
                    </m:r>
                  </m:oMath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5548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 (G.2B) What is the sum of the measures of the interior angles of a regular polygon with 9-sid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 xml:space="preserve">1260°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1080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900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>720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 (G.2B) What is a 4-sided polygon call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ab/>
              <w:t>Octag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ab/>
              <w:t xml:space="preserve">Heptag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ab/>
              <w:t xml:space="preserve">Hexag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  <w:tab/>
            </w:r>
            <w:r>
              <w:rPr>
                <w:rFonts w:cs="Times New Roman" w:ascii="Times New Roman" w:hAnsi="Times New Roman"/>
              </w:rPr>
              <w:t xml:space="preserve">Quadrilateral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5. (8.16B) Lines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are parallel.  Which of the following are same-sided interior angle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 xml:space="preserve">C </w:t>
            </w:r>
            <w:r>
              <w:rPr>
                <w:rFonts w:eastAsia="Wingdings" w:cs="Wingdings" w:ascii="Wingdings" w:hAnsi="Wingdings"/>
                <w:b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0299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39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3495" cy="11277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776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0. (8.16B) Lines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are parallel.  Which of the following are corresponding angle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 xml:space="preserve">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3495" cy="112776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0299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</w:t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 xml:space="preserve">D </w:t>
            </w:r>
            <w:r>
              <w:rPr>
                <w:rFonts w:eastAsia="Wingdings" w:cs="Wingdings" w:ascii="Wingdings" w:hAnsi="Wingdings"/>
                <w:b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39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4130" cy="112776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6. If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</w:rPr>
              <w:t xml:space="preserve"> are supplementary angles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, which equation can be used to find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ab/>
              <w:t xml:space="preserve">A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90 +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ab/>
              <w:t xml:space="preserve">B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90 –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ab/>
              <w:t xml:space="preserve">C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80 –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Wingdings" w:cs="Wingdings" w:ascii="Wingdings" w:hAnsi="Wingdings"/>
                <w:iCs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ab/>
              <w:t xml:space="preserve">D. </w:t>
            </w:r>
            <w:r>
              <w:rPr>
                <w:rFonts w:cs="Times New Roman" w:ascii="Times New Roman" w:hAnsi="Times New Roman"/>
                <w:i/>
                <w:iCs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80 +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 (G.7B) Which lines intersec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Parallel line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Skew lin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Perpendicular lin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Not here.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7. (G.2B, G.5B) Which set of angles </w:t>
            </w:r>
            <w:r>
              <w:rPr>
                <w:rFonts w:cs="Times New Roman" w:ascii="Times New Roman" w:hAnsi="Times New Roman"/>
                <w:i/>
                <w:szCs w:val="28"/>
              </w:rPr>
              <w:t>always</w:t>
            </w:r>
            <w:r>
              <w:rPr>
                <w:rFonts w:cs="Times New Roman" w:ascii="Times New Roman" w:hAnsi="Times New Roman"/>
                <w:szCs w:val="28"/>
              </w:rPr>
              <w:t xml:space="preserve"> add up to 180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complementary ang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 xml:space="preserve">supplementary angl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exterior angles of a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corresponding angles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2. (G.2B, G.5B) Which set of angles do </w:t>
            </w: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</w:rPr>
              <w:t>not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always add up to 180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 xml:space="preserve">vertical angles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 xml:space="preserve">linear pai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supplementary ang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sum of the angles of a triangle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 (G.11C) Which statement about the triangles below are tru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632" w:dyaOrig="45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4.05pt;height:61.75pt" filled="f" o:ole="">
                  <v:imagedata r:id="rId26" o:title=""/>
                </v:shape>
                <o:OLEObject Type="Embed" ProgID="" ShapeID="ole_rId25" DrawAspect="Content" ObjectID="_1381276329" r:id="rId25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All the triangles are equilater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All the triangles are equiangu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C. </w:t>
            </w:r>
            <w:r>
              <w:rPr>
                <w:rFonts w:cs="Times New Roman" w:ascii="Times New Roman" w:hAnsi="Times New Roman"/>
              </w:rPr>
              <w:t>None of the triangles are isosc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D. </w:t>
            </w:r>
            <w:r>
              <w:rPr>
                <w:rFonts w:cs="Times New Roman" w:ascii="Times New Roman" w:hAnsi="Times New Roman"/>
              </w:rPr>
              <w:t xml:space="preserve">None of the triangles are scalene.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 (G.2B, G.5B) Which best defines an angle bisecto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An angle that is cut in half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  <w:r>
              <w:rPr>
                <w:rFonts w:cs="Times New Roman" w:ascii="Times New Roman" w:hAnsi="Times New Roman"/>
              </w:rPr>
              <w:t xml:space="preserve"> A line that cuts an angle into two congruent angles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A line that cuts an obtuse angle into two acu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ang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. </w:t>
            </w:r>
            <w:r>
              <w:rPr>
                <w:rFonts w:cs="Times New Roman" w:ascii="Times New Roman" w:hAnsi="Times New Roman"/>
              </w:rPr>
              <w:t>A line that cuts a segment into two congru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segments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5548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. (8.6B) If the figure is reflected across the 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-axis, the coordinates of the new vertices will be (–2, 1), (–6, 1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–6, 3), and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Arial" w:ascii="Times New Roman" w:hAnsi="Times New Roman"/>
                <w:lang w:val="en-US" w:eastAsia="en-US"/>
              </w:rPr>
              <w:drawing>
                <wp:inline distT="0" distB="0" distL="0" distR="0">
                  <wp:extent cx="2284730" cy="2326005"/>
                  <wp:effectExtent l="0" t="0" r="0" b="0"/>
                  <wp:docPr id="22" name="::Art4:eighth%20grade:figur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::Art4:eighth%20grade:figur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    (3,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    (4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.     (–4, 3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>.     (–4, –3)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(8.6B) If the figure is reflected across the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-axis, the coordinates of the new vertices will be (2, –1), (6, –1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6, –3), and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Arial" w:ascii="Times New Roman" w:hAnsi="Times New Roman"/>
                <w:lang w:val="en-US" w:eastAsia="en-US"/>
              </w:rPr>
              <w:drawing>
                <wp:inline distT="0" distB="0" distL="0" distR="0">
                  <wp:extent cx="2284730" cy="2326005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>.     (3,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.     (4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.     (–4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.     (4, –3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 (7.7B, 8.6B) ∆</w:t>
            </w:r>
            <w:r>
              <w:rPr>
                <w:rFonts w:cs="Times New Roman" w:ascii="Times New Roman" w:hAnsi="Times New Roman"/>
                <w:i/>
              </w:rPr>
              <w:t>A′B′C′</w:t>
            </w:r>
            <w:r>
              <w:rPr>
                <w:rFonts w:cs="Times New Roman" w:ascii="Times New Roman" w:hAnsi="Times New Roman"/>
              </w:rPr>
              <w:t xml:space="preserve"> is the image of ∆</w:t>
            </w:r>
            <w:r>
              <w:rPr>
                <w:rFonts w:cs="Times New Roman" w:ascii="Times New Roman" w:hAnsi="Times New Roman"/>
                <w:i/>
              </w:rPr>
              <w:t>ABC</w:t>
            </w:r>
            <w:r>
              <w:rPr>
                <w:rFonts w:cs="Times New Roman" w:ascii="Times New Roman" w:hAnsi="Times New Roman"/>
              </w:rPr>
              <w:t xml:space="preserve"> after translation of 4 units left and 3 units down.  What are the coordinates of each vertex of ∆</w:t>
            </w:r>
            <w:r>
              <w:rPr>
                <w:rFonts w:cs="Times New Roman" w:ascii="Times New Roman" w:hAnsi="Times New Roman"/>
                <w:i/>
              </w:rPr>
              <w:t>A′B′C′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object w:dxaOrig="4020" w:dyaOrig="38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9.05pt;height:199.9pt" filled="f" o:ole="">
                  <v:imagedata r:id="rId30" o:title=""/>
                </v:shape>
                <o:OLEObject Type="Embed" ProgID="" ShapeID="ole_rId29" DrawAspect="Content" ObjectID="_1920148455" r:id="rId2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5, 1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4, 5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>(2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1, 1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0, 5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>(-2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C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5, -2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4, 2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>(2,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 xml:space="preserve">D. </w:t>
            </w:r>
            <w:r>
              <w:rPr>
                <w:rFonts w:cs="Times New Roman" w:ascii="Times New Roman" w:hAnsi="Times New Roman"/>
                <w:i/>
              </w:rPr>
              <w:t>A′</w:t>
            </w:r>
            <w:r>
              <w:rPr>
                <w:rFonts w:cs="Times New Roman" w:ascii="Times New Roman" w:hAnsi="Times New Roman"/>
              </w:rPr>
              <w:t xml:space="preserve">(1, -2), </w:t>
            </w:r>
            <w:r>
              <w:rPr>
                <w:rFonts w:cs="Times New Roman" w:ascii="Times New Roman" w:hAnsi="Times New Roman"/>
                <w:i/>
              </w:rPr>
              <w:t>B′</w:t>
            </w:r>
            <w:r>
              <w:rPr>
                <w:rFonts w:cs="Times New Roman" w:ascii="Times New Roman" w:hAnsi="Times New Roman"/>
              </w:rPr>
              <w:t xml:space="preserve">(0, 2), </w:t>
            </w:r>
            <w:r>
              <w:rPr>
                <w:rFonts w:cs="Times New Roman" w:ascii="Times New Roman" w:hAnsi="Times New Roman"/>
                <w:i/>
              </w:rPr>
              <w:t>C′</w:t>
            </w:r>
            <w:r>
              <w:rPr>
                <w:rFonts w:cs="Times New Roman" w:ascii="Times New Roman" w:hAnsi="Times New Roman"/>
              </w:rPr>
              <w:t xml:space="preserve">(-2, 0) </w:t>
            </w:r>
            <w:r>
              <w:rPr>
                <w:rFonts w:eastAsia="Wingdings" w:cs="Wingdings" w:ascii="Wingdings" w:hAnsi="Wingdings"/>
              </w:rPr>
              <w:t>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7. (7.7B, 8.6B) Figure </w:t>
            </w:r>
            <w:r>
              <w:rPr>
                <w:rFonts w:cs="Times New Roman" w:ascii="Times New Roman" w:hAnsi="Times New Roman"/>
                <w:i/>
              </w:rPr>
              <w:t>STUVW</w:t>
            </w:r>
            <w:r>
              <w:rPr>
                <w:rFonts w:cs="Times New Roman" w:ascii="Times New Roman" w:hAnsi="Times New Roman"/>
              </w:rPr>
              <w:t xml:space="preserve"> will be translated 5 units left and 7 units up to form figure </w:t>
            </w:r>
            <w:r>
              <w:rPr>
                <w:rFonts w:cs="Times New Roman" w:ascii="Times New Roman" w:hAnsi="Times New Roman"/>
                <w:i/>
              </w:rPr>
              <w:t>S’T’U’V’W’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67890" cy="216471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ich ordered pair best represents point </w:t>
            </w: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rFonts w:cs="Times New Roman" w:ascii="Times New Roman" w:hAnsi="Times New Roman"/>
              </w:rPr>
              <w:t>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(3,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 xml:space="preserve">  (–2,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(–7, 6) </w:t>
            </w:r>
            <w:r>
              <w:rPr>
                <w:rFonts w:eastAsia="Wingdings" w:cs="Wingdings" w:ascii="Wingdings" w:hAnsi="Wingdings"/>
              </w:rPr>
              <w:t>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  <w:r>
              <w:rPr>
                <w:rFonts w:cs="Times New Roman" w:ascii="Times New Roman" w:hAnsi="Times New Roman"/>
              </w:rPr>
              <w:t xml:space="preserve">  (2, –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oleObject" Target="embeddings/oleObject2.bin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png"/><Relationship Id="rId31" Type="http://schemas.openxmlformats.org/officeDocument/2006/relationships/image" Target="media/image22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3:17:00Z</dcterms:created>
  <dc:creator>HISD</dc:creator>
  <dc:description/>
  <cp:keywords/>
  <dc:language>en-US</dc:language>
  <cp:lastModifiedBy>HISD</cp:lastModifiedBy>
  <cp:lastPrinted>2009-12-03T20:04:00Z</cp:lastPrinted>
  <dcterms:modified xsi:type="dcterms:W3CDTF">2009-12-07T03:45:00Z</dcterms:modified>
  <cp:revision>152</cp:revision>
  <dc:subject/>
  <dc:title/>
</cp:coreProperties>
</file>